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památku </w:t>
      </w:r>
      <w:bookmarkStart w:id="0" w:name="_Hlk95124364"/>
      <w:r>
        <w:rPr>
          <w:b/>
          <w:sz w:val="24"/>
          <w:szCs w:val="24"/>
        </w:rPr>
        <w:t>Ledce-hájovna</w:t>
      </w:r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, vedoucí Odboru životního prostřed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Adam Šťasta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Ledce-hájovna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dvě terénní šetření v termínu do 31.8.2022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stasta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2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stasta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9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Ledce-hájovna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17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2-02-08T12:10:00Z</dcterms:modified>
  <cp:revision>20</cp:revision>
  <dc:subject/>
  <dc:title>S M L O U V A</dc:title>
</cp:coreProperties>
</file>